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7"/>
          <w:szCs w:val="27"/>
        </w:rPr>
        <w:t>18 июня 2019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статьи 7.1 и 10 Закона Новосибирской области «О нормативных правовых актах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статьи 7.1 и 10 Закона Новосибирской области «О нормативных правовых актах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7.1 и 10 Закона Новосибирской области «О нормативных правовых актах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7.1 и 10 Закона Новосибирской области «О нормативных правовых актах Новосибирской области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комитета                                                                                   А.Г. Тереп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45:00Z</dcterms:created>
  <dc:creator>User</dc:creator>
  <dc:description/>
  <cp:keywords/>
  <dc:language>en-US</dc:language>
  <cp:lastModifiedBy>Беляева Светлана Викторовна</cp:lastModifiedBy>
  <cp:lastPrinted>2019-06-13T17:46:00Z</cp:lastPrinted>
  <dcterms:modified xsi:type="dcterms:W3CDTF">2019-06-13T10:46:00Z</dcterms:modified>
  <cp:revision>3</cp:revision>
  <dc:subject/>
  <dc:title> </dc:title>
</cp:coreProperties>
</file>